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к годовому отчету п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Социальная поддержка семьи и детей» </w:t>
      </w:r>
      <w:r>
        <w:rPr>
          <w:b/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 за 2016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</w:t>
      </w:r>
      <w:r>
        <w:rPr>
          <w:color w:val="000000"/>
          <w:sz w:val="24"/>
          <w:szCs w:val="24"/>
        </w:rPr>
        <w:t>«Социальная поддержка населения» на 2015-2020» за 2016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05 февраля 2016 года   № 136 (в новой редакци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одпрограммы </w:t>
      </w:r>
      <w:r>
        <w:rPr>
          <w:color w:val="000000"/>
          <w:sz w:val="24"/>
          <w:szCs w:val="24"/>
        </w:rPr>
        <w:t xml:space="preserve">«Социальная поддержка семьи и детей» </w:t>
      </w:r>
      <w:r>
        <w:rPr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color w:val="000000"/>
          <w:sz w:val="24"/>
          <w:szCs w:val="24"/>
        </w:rPr>
        <w:t xml:space="preserve">«Социальная поддержка населения» на 2015-2020» </w:t>
      </w:r>
      <w:r>
        <w:rPr>
          <w:sz w:val="24"/>
          <w:szCs w:val="24"/>
        </w:rPr>
        <w:t>– о</w:t>
      </w:r>
      <w:r>
        <w:rPr>
          <w:color w:val="000000"/>
          <w:sz w:val="24"/>
          <w:szCs w:val="24"/>
        </w:rPr>
        <w:t>тдел по делам семьи, демографии и охране прав детства Администрации муниципального  образования  «Можгинский район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Под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социальной и экономической устойчивости семь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ценностей семьи, материнства, отцовства, защита прав  детств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казание социальной поддержки семьям с детьм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престижа  семьи и семей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</w:t>
      </w:r>
    </w:p>
    <w:p>
      <w:pPr>
        <w:pStyle w:val="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одпрограммы в 2016 году составил 22599,1 тыс. рублей, или 97,7% от годовых плановых назнач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амках программы произведены расходы за счет местного бюджета на реализацию мероприятий по укреплению и развитию института семьи в сумме 40,0 тыс.руб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удовлетворительная и составил по расчетам на основании утвержденной методики 0,75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1,0. Из 12 мероприятий в 2016 году финансировалось 9 мероприятий (мероприятия под номерами № 01.1, 01.2, 02.1, 02.2, 02.3, 02.4, 02.5, 02.9, 02.10), из них 9 мероприятий выполнено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одпрограммы оценивается как высокая и составила по расчетам на основании утвержденной методики 0,98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и использования средств бюджета муниципального образования «Можгинский район» на реализацию мероприятий муниципальной подпрограммы оценивается как высокая и составила по расчетам на основании утвержденной методики 1,02. 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6 год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од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 xml:space="preserve">Реализацию муниципальной подпрограммы </w:t>
      </w:r>
      <w:r>
        <w:rPr>
          <w:b/>
          <w:color w:val="000000"/>
          <w:sz w:val="24"/>
          <w:szCs w:val="24"/>
        </w:rPr>
        <w:t xml:space="preserve">«Социальная поддержка семьи и детей» </w:t>
      </w:r>
      <w:r>
        <w:rPr>
          <w:b/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</w:t>
      </w:r>
      <w:r>
        <w:rPr>
          <w:b/>
          <w:sz w:val="24"/>
          <w:szCs w:val="24"/>
        </w:rPr>
        <w:t xml:space="preserve"> необходимо продолжить в 2017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делам семьи,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демографии и охране прав детства</w:t>
        <w:tab/>
        <w:tab/>
        <w:tab/>
        <w:tab/>
        <w:tab/>
        <w:t xml:space="preserve">               М.А. Исымба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16:00Z</dcterms:created>
  <dc:creator>Gerasimov L.E.</dc:creator>
  <dc:description/>
  <cp:keywords/>
  <dc:language>en-US</dc:language>
  <cp:lastModifiedBy>Admin</cp:lastModifiedBy>
  <cp:lastPrinted>2016-03-30T11:01:00Z</cp:lastPrinted>
  <dcterms:modified xsi:type="dcterms:W3CDTF">2017-03-01T07:37:00Z</dcterms:modified>
  <cp:revision>20</cp:revision>
  <dc:subject/>
  <dc:title>08</dc:title>
</cp:coreProperties>
</file>