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Приложение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од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«Социальная поддержка семьи и детей» </w:t>
      </w:r>
      <w:r>
        <w:rPr>
          <w:b/>
          <w:sz w:val="24"/>
          <w:szCs w:val="24"/>
        </w:rPr>
        <w:t xml:space="preserve">муниципальной программы муниципального образования «Можгинский район» </w:t>
      </w:r>
      <w:r>
        <w:rPr>
          <w:b/>
          <w:color w:val="000000"/>
          <w:sz w:val="24"/>
          <w:szCs w:val="24"/>
        </w:rPr>
        <w:t>«Социальная поддержка населения» на 2015-2020»</w:t>
      </w:r>
      <w:r>
        <w:rPr>
          <w:b/>
          <w:sz w:val="24"/>
          <w:szCs w:val="24"/>
        </w:rPr>
        <w:t>по состоянию на 01.01.2017 год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4"/>
        <w:gridCol w:w="432"/>
        <w:gridCol w:w="4813"/>
        <w:gridCol w:w="1388"/>
        <w:gridCol w:w="1260"/>
        <w:gridCol w:w="900"/>
        <w:gridCol w:w="900"/>
        <w:gridCol w:w="1078"/>
        <w:gridCol w:w="1082"/>
        <w:gridCol w:w="900"/>
        <w:gridCol w:w="1513"/>
      </w:tblGrid>
      <w:tr>
        <w:trPr>
          <w:trHeight w:val="2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1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целевого показателя (индикатора)</w:t>
            </w:r>
          </w:p>
        </w:tc>
        <w:tc>
          <w:tcPr>
            <w:tcW w:w="13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306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я целевого показателя (индикатора)</w:t>
            </w:r>
          </w:p>
        </w:tc>
        <w:tc>
          <w:tcPr>
            <w:tcW w:w="10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ind w:left="-76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08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ind w:left="-76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 плана на отчетный год</w:t>
            </w:r>
          </w:p>
        </w:tc>
        <w:tc>
          <w:tcPr>
            <w:tcW w:w="9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(сниже-ния) к уровню прошлого года, %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51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отклонений значений целевого показателя (индикатора)</w:t>
            </w:r>
          </w:p>
        </w:tc>
      </w:tr>
      <w:tr>
        <w:trPr>
          <w:trHeight w:val="34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Факт за год, предшеству-ющий отчетному году</w:t>
            </w:r>
          </w:p>
        </w:tc>
        <w:tc>
          <w:tcPr>
            <w:tcW w:w="9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на отчетный год</w:t>
            </w:r>
          </w:p>
        </w:tc>
        <w:tc>
          <w:tcPr>
            <w:tcW w:w="9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Факт на конец отчетного периода, нарастаю-щим итогом</w:t>
            </w:r>
          </w:p>
        </w:tc>
        <w:tc>
          <w:tcPr>
            <w:tcW w:w="10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ind w:left="-27" w:right="-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семьи и детей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0" w:after="200"/>
              <w:ind w:left="-27" w:right="-5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ногодетных семей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й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1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 %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,3 %</w:t>
            </w:r>
          </w:p>
        </w:tc>
        <w:tc>
          <w:tcPr>
            <w:tcW w:w="15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ногодетных семей увеличивается в связи с мерами соцподдержки семей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0" w:after="200"/>
              <w:ind w:left="-27" w:right="-5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семей с детьми, нуждающихся в социальной поддержке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 %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1%</w:t>
            </w:r>
          </w:p>
        </w:tc>
        <w:tc>
          <w:tcPr>
            <w:tcW w:w="15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ая убыль населения, увеличение количества многодетных семей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0" w:after="200"/>
              <w:ind w:left="-27" w:right="-56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ля детей, оставшихся без попечения родителей, - всег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в том числе переданных не родственникам (в приемные семьи, на усыновление (удочерение), под опеку (попечительство), охваченных в семейные детские дома и патронатные семьи), находящихся в государственных (муниципальных) учреждениях всех типов, процент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8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1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1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%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1%</w:t>
            </w:r>
          </w:p>
        </w:tc>
        <w:tc>
          <w:tcPr>
            <w:tcW w:w="15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доли детей, </w:t>
            </w:r>
            <w:r>
              <w:rPr>
                <w:color w:val="000000"/>
                <w:sz w:val="20"/>
                <w:szCs w:val="20"/>
              </w:rPr>
              <w:t>оставшихся без попечения родителей, переданных на воспитание в семьи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0" w:after="200"/>
              <w:ind w:left="-27" w:right="-5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одителей, восстановленных в родительских правах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 %</w:t>
            </w:r>
          </w:p>
        </w:tc>
        <w:tc>
          <w:tcPr>
            <w:tcW w:w="15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кандидатов  на восстановле-ние в родительских правах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Приложение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од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«Социальная поддержка семьи и детей» </w:t>
      </w:r>
      <w:r>
        <w:rPr>
          <w:b/>
          <w:sz w:val="24"/>
          <w:szCs w:val="24"/>
        </w:rPr>
        <w:t xml:space="preserve">муниципальной программы муниципального образования «Можгинский район» </w:t>
      </w:r>
      <w:r>
        <w:rPr>
          <w:b/>
          <w:color w:val="000000"/>
          <w:sz w:val="24"/>
          <w:szCs w:val="24"/>
        </w:rPr>
        <w:t>«Социальная поддержка населения» на 2015-2020»</w:t>
      </w:r>
      <w:r>
        <w:rPr>
          <w:b/>
          <w:sz w:val="24"/>
          <w:szCs w:val="24"/>
        </w:rPr>
        <w:t>по состоянию на 01.01.2017 год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68"/>
        <w:gridCol w:w="47"/>
        <w:gridCol w:w="492"/>
        <w:gridCol w:w="28"/>
        <w:gridCol w:w="568"/>
        <w:gridCol w:w="14"/>
        <w:gridCol w:w="2619"/>
        <w:gridCol w:w="1400"/>
        <w:gridCol w:w="14"/>
        <w:gridCol w:w="1080"/>
        <w:gridCol w:w="40"/>
        <w:gridCol w:w="14"/>
        <w:gridCol w:w="1215"/>
        <w:gridCol w:w="14"/>
        <w:gridCol w:w="7"/>
        <w:gridCol w:w="1936"/>
        <w:gridCol w:w="14"/>
        <w:gridCol w:w="3266"/>
        <w:gridCol w:w="1260"/>
      </w:tblGrid>
      <w:tr>
        <w:trPr>
          <w:trHeight w:val="23" w:hRule="atLeast"/>
        </w:trPr>
        <w:tc>
          <w:tcPr>
            <w:tcW w:w="2256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ind w:left="-75" w:righ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41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ind w:left="-75" w:right="-148" w:hanging="0"/>
              <w:jc w:val="center"/>
              <w:rPr/>
            </w:pPr>
            <w:r>
              <w:rPr>
                <w:b/>
                <w:sz w:val="19"/>
                <w:szCs w:val="19"/>
              </w:rPr>
              <w:t>Ответственный</w:t>
            </w:r>
            <w:r>
              <w:rPr>
                <w:b/>
                <w:sz w:val="20"/>
                <w:szCs w:val="20"/>
              </w:rPr>
              <w:t xml:space="preserve"> исполнитель, соисполнители</w:t>
            </w:r>
          </w:p>
        </w:tc>
        <w:tc>
          <w:tcPr>
            <w:tcW w:w="1134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ind w:left="-75" w:righ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22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ind w:left="-75" w:righ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1957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ind w:left="-75" w:righ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жидаемый </w:t>
            </w:r>
          </w:p>
          <w:p>
            <w:pPr>
              <w:pStyle w:val="Normal"/>
              <w:spacing w:before="40" w:after="40"/>
              <w:ind w:left="-75" w:righ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осредственный </w:t>
            </w:r>
          </w:p>
          <w:p>
            <w:pPr>
              <w:pStyle w:val="Normal"/>
              <w:spacing w:before="40" w:after="40"/>
              <w:ind w:left="-75" w:righ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ind w:left="-75" w:righ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стигнутый результат </w:t>
            </w:r>
          </w:p>
          <w:p>
            <w:pPr>
              <w:pStyle w:val="Normal"/>
              <w:spacing w:before="40" w:after="40"/>
              <w:ind w:left="-75" w:righ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конец отчетного периода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ind w:left="-75" w:righ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блемы, возникшие </w:t>
            </w:r>
          </w:p>
          <w:p>
            <w:pPr>
              <w:pStyle w:val="Normal"/>
              <w:spacing w:before="40" w:after="40"/>
              <w:ind w:left="-75" w:righ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</w:t>
            </w:r>
          </w:p>
        </w:tc>
        <w:tc>
          <w:tcPr>
            <w:tcW w:w="5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</w:t>
            </w:r>
          </w:p>
        </w:tc>
        <w:tc>
          <w:tcPr>
            <w:tcW w:w="59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263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3" w:type="dxa"/>
            <w:gridSpan w:val="1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семьи и детей</w:t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праздников и мероприятий в целях социальной поддержки семей</w:t>
            </w:r>
          </w:p>
        </w:tc>
        <w:tc>
          <w:tcPr>
            <w:tcW w:w="141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29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95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/>
            </w:pPr>
            <w:r>
              <w:rPr>
                <w:sz w:val="18"/>
                <w:szCs w:val="18"/>
              </w:rPr>
              <w:t>- Детский праздник «Волшебные двери в мир сказки», посвященный Международному дню защиты детей;</w:t>
            </w:r>
          </w:p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color w:val="000000"/>
                <w:sz w:val="18"/>
                <w:szCs w:val="18"/>
                <w:lang w:eastAsia="ru-RU"/>
              </w:rPr>
              <w:t>торжественное мероприятие «Во имя семьи, любви и верности»</w:t>
            </w:r>
            <w:r>
              <w:rPr>
                <w:sz w:val="18"/>
                <w:szCs w:val="18"/>
              </w:rPr>
              <w:t>, посвященное Дню семьи, любви и верности;</w:t>
            </w:r>
          </w:p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color w:val="000000"/>
                <w:sz w:val="18"/>
                <w:szCs w:val="18"/>
                <w:lang w:eastAsia="ru-RU"/>
              </w:rPr>
              <w:t>торжественное мероприятие</w:t>
            </w:r>
            <w:r>
              <w:rPr>
                <w:sz w:val="18"/>
                <w:szCs w:val="18"/>
              </w:rPr>
              <w:t xml:space="preserve"> «Всё на земле от материнских рук», посвящённое Дню матери.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нская акция «Семья»</w:t>
            </w:r>
          </w:p>
        </w:tc>
        <w:tc>
          <w:tcPr>
            <w:tcW w:w="141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ind w:left="-108" w:right="-1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С, УОиС, УКСиМ, отдел ЗАГС, МЦРБ, МО МВД России «Можгинский», женсоветы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29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95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рамках акции «Семья» с 15 апреля по 15 мая 2016 года учреждениями культуры Можгинского района было организовано и проведено более 30 мероприятий, участниками которых стали около 1,5 тысяч человек. </w:t>
            </w:r>
          </w:p>
          <w:p>
            <w:pPr>
              <w:pStyle w:val="Normal"/>
              <w:spacing w:lineRule="auto" w:line="240" w:before="0" w:after="0"/>
              <w:ind w:left="-108" w:right="-17" w:hanging="0"/>
              <w:jc w:val="both"/>
              <w:rPr/>
            </w:pPr>
            <w:r>
              <w:rPr>
                <w:sz w:val="18"/>
                <w:szCs w:val="18"/>
              </w:rPr>
              <w:t xml:space="preserve">Отделом по делам семьи подготовлены документы для вручения государственной награды -  Знака отличия «Родительская слава» супружеской паре Пудовых Михаила Ивановича и Ирины Валентиновны, проживающих в деревне Пазял Можгинского района. </w:t>
            </w:r>
          </w:p>
          <w:p>
            <w:pPr>
              <w:pStyle w:val="Normal"/>
              <w:spacing w:before="0" w:after="200"/>
              <w:ind w:left="-108" w:firstLine="32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а социально-психологическая поддержка различным категориям семей – многодетным малообеспеченным, малообеспеченным семьям и семьям, оказавшимся в трудной жизненной ситуации, информационно-консультативную помощь получили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 180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мей.</w:t>
            </w: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атериальная помощь оказана пяти семьям, оказавшимся в трудной жизненной ситуации, на общую сумму 13,5 тыс. рублей.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рами социальной поддержки воспользовались 588 многодетные семьи, из которых 549 - малообеспеченные.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нская акция охраны прав детства</w:t>
            </w:r>
          </w:p>
        </w:tc>
        <w:tc>
          <w:tcPr>
            <w:tcW w:w="141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ind w:left="-108" w:right="-1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С, УОиС, УКСиМ, отдел ЗАГС, МЦРБ, МО МВД России «Можгинский», женсоветы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29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95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Отделом проведен районный конкурс фотоколлажей «История моей семьи», приуроченный к Международному Дню защиты детей; в 2016 году специалисты отдела принимали участие: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>- в 6 родительских собраниях, проводимых в образовательных организациях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>- в 7 круглых столах с участием многодетных семей, проводимых на территориях ОУ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- в семинаре с социальными работниками КСЦОН Можг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- в рабочей встрече со студентами МА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- на совещании директоров школ и  заместителей директоров школ по УВ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shd w:fill="FFFFFF" w:val="clear"/>
              </w:rPr>
              <w:t>- в семейной гостиной для замещающих родителей «Счастливы вместе», проводимой в Можгинском детском доме.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1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посвященных Международному дню семьи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right="-1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С, УКСиМ,  отдел ЗАГС</w:t>
            </w:r>
          </w:p>
          <w:p>
            <w:pPr>
              <w:pStyle w:val="Normal"/>
              <w:spacing w:before="0" w:after="200"/>
              <w:ind w:left="-108" w:right="-1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советы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gridSpan w:val="5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</w:t>
            </w:r>
          </w:p>
        </w:tc>
        <w:tc>
          <w:tcPr>
            <w:tcW w:w="32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июле 2016г. Пычасском ЦСДК состоялось торжественное мероприятие «Во имя семьи, любви и верности»</w:t>
            </w:r>
            <w:r>
              <w:rPr>
                <w:sz w:val="18"/>
                <w:szCs w:val="18"/>
              </w:rPr>
              <w:t>, посвященное Дню семьи, любви и верности. Поощрены супружеские пары, награжденные Знаками отличия «Материнская слава», «Родительская слава»,  общественной наградой – медалью «За любовь и верность», с 50-летним юбилеем супружеской жизни и молодожены. Из муниципального бюджета направлено 6,0 тыс. руб. на подарочные наборы, цветы.</w:t>
            </w:r>
          </w:p>
        </w:tc>
        <w:tc>
          <w:tcPr>
            <w:tcW w:w="12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ind w:left="-108" w:right="-1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gridSpan w:val="5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здничные мероприятия, посвященные Дню защиты детей</w:t>
            </w:r>
          </w:p>
        </w:tc>
        <w:tc>
          <w:tcPr>
            <w:tcW w:w="141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ind w:left="-108" w:right="-1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С, УКСиМ, УОиС, женсоветы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29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95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1.06.2015 года в Пычасском ЦСДК проведен </w:t>
            </w:r>
            <w:r>
              <w:rPr>
                <w:sz w:val="18"/>
                <w:szCs w:val="18"/>
              </w:rPr>
              <w:t>детский праздник «Волшебные двери в мир сказки», в котором приняло участие 170 детей. Из муниципального бюджета направлено 7,0 тыс. рублей на подарочные наборы.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ление семей на  награждение общественной наградой «За любовь и верность»</w:t>
            </w:r>
          </w:p>
        </w:tc>
        <w:tc>
          <w:tcPr>
            <w:tcW w:w="141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ind w:left="-108" w:right="-1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С, УКСиМ, отдел ЗАГС,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женсоветы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29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95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июле 2016 года семья Александровых Леонида Александровича и Галины Трофимовны, воспитавшая пятерых детей, семейный союз которых составил 55 лет, проживающая в д. Верхние Юри, награждены Российской общественной наградой - медалью «За любовь и верность»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52" w:hRule="atLeast"/>
        </w:trPr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посвященных Всероссийскому дню матери</w:t>
            </w:r>
          </w:p>
        </w:tc>
        <w:tc>
          <w:tcPr>
            <w:tcW w:w="141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ind w:left="-108" w:right="-1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С, УКСиМ, отдел ЗАГС, женсоветы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29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95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left="-112" w:right="-1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7.11.2016 года в Большепудгинском СДК состоялось мероприятие</w:t>
            </w:r>
            <w:r>
              <w:rPr>
                <w:sz w:val="18"/>
                <w:szCs w:val="18"/>
              </w:rPr>
              <w:t xml:space="preserve"> «Всё на земле от материнских рук», посвящённого Дню матери. Приняло участие 70 человек. Из муниципального бюджета  направлено 7,0 тыс. руб. на подарочные наборы, цветы.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семьям</w:t>
            </w:r>
          </w:p>
        </w:tc>
        <w:tc>
          <w:tcPr>
            <w:tcW w:w="141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ind w:left="-108" w:right="-1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С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left="-112" w:right="-1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семей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2016 году оказана материальная помощь 15 семьям с детьми, оказавшимся в трудной жизненной ситуации, на общую сумму 20,0 тыс. рублей из муниципального бюджета.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ереданных государственных полномочий по предоставлению мер социальной поддержки многодетным семьям и учет (регистрация)</w:t>
            </w:r>
          </w:p>
        </w:tc>
        <w:tc>
          <w:tcPr>
            <w:tcW w:w="141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качества жизни семей с детьми,  увеличение количества многодетных семей в Удмуртской Республике, всестороннее укрепление института семьи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т (регистрация) многодетных семей</w:t>
            </w:r>
          </w:p>
        </w:tc>
        <w:tc>
          <w:tcPr>
            <w:tcW w:w="141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ind w:left="-108" w:right="-1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2016 году зарегистрировано 601 многодетных семей, из них 550 – многодетные малообеспеченные семьи. В этих семьях воспитывается 1991 детей.</w:t>
            </w:r>
          </w:p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 обеспечение учета (регистрации) многодетных семей израсходовано 246,6 тыс. рублей.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произведенных расходов на оплату коммунальных услуг в размере 30 процентов</w:t>
            </w:r>
          </w:p>
        </w:tc>
        <w:tc>
          <w:tcPr>
            <w:tcW w:w="141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ind w:left="-108" w:right="-1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16 году 362 многодетные семьи получили компенсацию произведенных расходов на оплату коммунальных услуг в размере 30 %. Направлено 2539,7 тыс. рублей.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стоимости проезда на внутригородском транспорте, а также в автобусах пригородных и внутрирайонных линий для учащихся общеобразовательных школ и образовательных учреждений начального профессионального образования путем выдачи проездных билетов</w:t>
            </w:r>
          </w:p>
        </w:tc>
        <w:tc>
          <w:tcPr>
            <w:tcW w:w="141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ind w:left="-108" w:right="-1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В 2016 году 410 учащихся образовательных организаций из многодетных малообеспеченных семей воспользовались правом бесплатного проезда в автобусах внутрирайонных и городских маршрутов. Направлено 1282,1 тыс. рублей.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02" w:hRule="atLeast"/>
        </w:trPr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латное питание для обучающихся общеобразовательных организаций (один раз в учебный день)</w:t>
            </w:r>
          </w:p>
        </w:tc>
        <w:tc>
          <w:tcPr>
            <w:tcW w:w="141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ind w:left="-108" w:right="-1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С, МКУ «Отдел образования Можгинского района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16 году 893 учащихся из многодетных малообеспеченных семей обеспечены бесплатным горячим питанием. Направлено 4 576,0 тыс. руб.</w:t>
            </w:r>
          </w:p>
          <w:p>
            <w:pPr>
              <w:pStyle w:val="Normal"/>
              <w:spacing w:lineRule="auto" w:line="240" w:before="0" w:after="0"/>
              <w:ind w:left="-108" w:right="-10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619" w:hRule="atLeast"/>
        </w:trPr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ереданных государственных полномочий по социальной поддержке детей-сирот и детей, оставшихся без попечения родителей</w:t>
            </w:r>
          </w:p>
        </w:tc>
        <w:tc>
          <w:tcPr>
            <w:tcW w:w="141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ind w:left="-108" w:right="-1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napToGrid w:val="false"/>
              <w:spacing w:before="0" w:after="0"/>
              <w:ind w:left="-108" w:right="-108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napToGrid w:val="false"/>
              <w:spacing w:before="0" w:after="0"/>
              <w:ind w:left="-108" w:right="-108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ind w:left="-54" w:right="-108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переданных государственных полномочий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вается реализация переданных государственных полномочий:</w:t>
            </w:r>
          </w:p>
          <w:p>
            <w:pPr>
              <w:pStyle w:val="Style18"/>
              <w:spacing w:before="0" w:after="0"/>
              <w:ind w:right="-108" w:hanging="0"/>
              <w:rPr>
                <w:rStyle w:val="StrongEmphasis"/>
                <w:rFonts w:eastAsia="Calibri"/>
                <w:b w:val="false"/>
                <w:b w:val="false"/>
                <w:color w:val="000000"/>
                <w:sz w:val="10"/>
                <w:szCs w:val="10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пеки и попечительства над несовершеннолетними 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Назначение и выплата единовременного пособия при передаче ребёнка на воспитание в семью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Выдача предварительного разрешения на совершение сделок с имуществом несовершеннолетних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Выдача согласия на заключение трудового договора с учащимися, достигшими возраста четырнадцати лет, выдача разрешения на заключение трудового договора с лицом, не достигшим возраста четырнадцати лет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Выдача разрешения на изменение имени и (или) фамилии ребен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одготовка заключения о возможности граждан Российской Федерации, желающих усыновить ребенка, быть усыновителями;</w:t>
            </w:r>
          </w:p>
          <w:p>
            <w:pPr>
              <w:pStyle w:val="Normal"/>
              <w:spacing w:before="0" w:after="20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ча заключения о возможности временной передачи ребенка (детей) в семью 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детей-сирот и детей, оставшихся без попечения родителей</w:t>
            </w:r>
          </w:p>
        </w:tc>
        <w:tc>
          <w:tcPr>
            <w:tcW w:w="141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ind w:left="-108" w:right="-1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С, МКУ «Отдел образования Можгинского района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ind w:right="-108" w:hanging="0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color w:val="000000"/>
                <w:sz w:val="18"/>
                <w:szCs w:val="18"/>
              </w:rPr>
              <w:t>2016 год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rFonts w:eastAsia="Times New Roman"/>
                <w:b w:val="false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2016 год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Оказание мер</w:t>
            </w:r>
          </w:p>
          <w:p>
            <w:pPr>
              <w:pStyle w:val="Style18"/>
              <w:spacing w:before="0" w:after="0"/>
              <w:ind w:left="-54" w:right="-108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циальной поддержки детям-сиротам и детям, оставшимся без попечения родителей, 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Оказываются меры</w:t>
            </w:r>
          </w:p>
          <w:p>
            <w:pPr>
              <w:pStyle w:val="Style18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циальной поддержки детям-сиротам и детям, оставшимся без попечения родителей, 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141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ind w:left="-108" w:right="-1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С, МКУ «Отдел образования Можгинского района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ind w:left="-108" w:right="-60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129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ind w:left="-54" w:right="-108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195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ind w:left="-108" w:right="-60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 xml:space="preserve">В течение года  предусмотрены ежемесячные выплаты в сумме 6491 рубль и  </w:t>
            </w:r>
          </w:p>
          <w:p>
            <w:pPr>
              <w:pStyle w:val="Style18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6657 рублей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 xml:space="preserve">Выплаты в течение 2016 года ежемесячно в сумме 6491 рубль и  </w:t>
            </w:r>
          </w:p>
          <w:p>
            <w:pPr>
              <w:pStyle w:val="Style18"/>
              <w:spacing w:before="0" w:after="0"/>
              <w:ind w:left="-108" w:right="-60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6657 рублей</w:t>
            </w:r>
          </w:p>
          <w:p>
            <w:pPr>
              <w:pStyle w:val="Style18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а 82 подопечных. Выплачено в размере 7 378,9 тыс.руб.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детей-сирот и детей, оставшихся без попечения родителей, преданных в приемные семьи</w:t>
            </w:r>
          </w:p>
        </w:tc>
        <w:tc>
          <w:tcPr>
            <w:tcW w:w="141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ind w:left="-108" w:right="-1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Отдел образования Можгинского района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2016 год</w:t>
            </w:r>
          </w:p>
          <w:p>
            <w:pPr>
              <w:pStyle w:val="Style18"/>
              <w:spacing w:before="0" w:after="0"/>
              <w:ind w:left="-108" w:right="-60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9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ind w:left="-54" w:right="-108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2016 год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ind w:left="-54" w:right="-108" w:hanging="0"/>
              <w:jc w:val="both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социальной поддержки 30-ти детям-сиротам и детям, оставшимся без попечения родителей, в приемных семьях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казывается социальная поддержка 30-ти детям-сиротам и детям, оставшимся без попечения родителей, в 11 приемных семьях. </w:t>
            </w: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Выплачено в размере 4 303,9 тыс.руб.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ind w:left="-108" w:right="-1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С, МКУ «Отдел образования Можгинского района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ind w:left="-108" w:right="-60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129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ind w:left="-54" w:right="-108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195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ind w:left="-108" w:right="-60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Предусмотрены выплаты</w:t>
            </w:r>
          </w:p>
          <w:p>
            <w:pPr>
              <w:pStyle w:val="Style18"/>
              <w:spacing w:before="0" w:after="0"/>
              <w:ind w:left="-54" w:right="-108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а 16 человек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ind w:left="-108" w:right="-60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 xml:space="preserve">Выплачено в сумме </w:t>
            </w:r>
          </w:p>
          <w:p>
            <w:pPr>
              <w:pStyle w:val="Style18"/>
              <w:spacing w:before="0" w:after="0"/>
              <w:ind w:left="-108" w:right="-60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402,7 тысяч рублей</w:t>
            </w:r>
          </w:p>
          <w:p>
            <w:pPr>
              <w:pStyle w:val="Style18"/>
              <w:tabs>
                <w:tab w:val="clear" w:pos="708"/>
                <w:tab w:val="left" w:pos="458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Кол-во –  16 человек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napToGrid w:val="false"/>
              <w:spacing w:before="0" w:after="0"/>
              <w:ind w:right="-67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eastAsia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одействия детям- сиротам и детям, оставшимся без попечения родителей, в обучении на курсах по подготовке к поступлению в образовательные учреждения среднего и высшего профессионального образования</w:t>
            </w:r>
          </w:p>
        </w:tc>
        <w:tc>
          <w:tcPr>
            <w:tcW w:w="141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ind w:left="-108" w:right="-1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С, МКУ «Отдел образования Можгинского района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ind w:left="-108" w:right="-60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ind w:left="-54" w:right="-108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95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ind w:left="-54" w:right="-108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е оказывалось, так как не обучались</w:t>
            </w:r>
          </w:p>
          <w:p>
            <w:pPr>
              <w:pStyle w:val="Style18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опеки и попечительства в отношении несовершеннолетних</w:t>
            </w:r>
          </w:p>
        </w:tc>
        <w:tc>
          <w:tcPr>
            <w:tcW w:w="141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ind w:left="-108" w:right="-1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left="-112" w:right="-1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ализации переданных государственных полномочий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Органом опеки и попечительства Можгинского района выявляются дети-сироты и дети, оставшиеся без попечения родителей (далее - детей). В 2016 году переданы на воспитание в замещающие семьи – 29 детей (выявлено 14).  Количество детей, воспитывающихся в семьях опекунов/попечителей – 139, из них в приемных семьях – 30, количество приемных семей – 11.  Специалистами проведено обследование условий жизни подопечных, соблюдения их прав и законных интересов, обеспечения сохранности имущества, а также выполнения опекунами или попечителями требований к осуществлению своих прав и исполнению своих обязанностей; по итогам проверки составлено 305 актов обследований. Орган опеки и попечительства ежедневно работает с автоматизированной системой «Муниципальный модуль прикладного программного обеспечения «АИСТ» -  муниципальным банком данных о детях, оставшихся без попечения родителей, предоставляет информацию в региональный банк данных о детях-сиротах и детях, оставшихся без попечения родителей, на территории Можгинского района. Также осуществляется учет </w:t>
            </w:r>
            <w:r>
              <w:rPr>
                <w:rStyle w:val="FontStyle81"/>
                <w:sz w:val="18"/>
                <w:szCs w:val="18"/>
              </w:rPr>
              <w:t>граждан, желающих принять детей на воспитание в свои семьи - на опеку, попечительство, либо усыновление (удочерение).</w:t>
            </w:r>
            <w:r>
              <w:rPr>
                <w:sz w:val="18"/>
                <w:szCs w:val="18"/>
              </w:rPr>
              <w:t xml:space="preserve"> Орган опеки и попечительства ежедневно проводит синхронизацию данных в программе. В течение 2016 года в адрес органа опеки и попечительства  Можгинского района региональным банком данных о детях, оставшихся без попечения родителей, замечаний не вынесено. Отделом подготовлено 57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екта постановлений Администрации и нормативных правовых документов в интересах несовершеннолетних детей. С опекунами, попечителями, приемными родителями проведено собрание по вопросам обеспечения охраны прав детей, исполнения ими своих обязанностей, проведены 4129 индивидуальных консультаций гражданам, обратившимся в отдел по вопросам защиты прав детей, даны 95 письменных указаний опекунам/попечителям по вопросам защиты прав и законных интересов подопечных, восстановлению детско-родительских отношений.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и организация деятельности комиссии по делам несовершеннолетних и защите их прав</w:t>
            </w:r>
          </w:p>
        </w:tc>
        <w:tc>
          <w:tcPr>
            <w:tcW w:w="141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ind w:left="-108" w:right="-1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left="-112" w:right="-1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ализации переданных государственных полномочий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В 2016 году проведено 25 заседаний Комиссии,  на которых рассмотрено 179   материалов в отношении несовершеннолетних и их законных представителей, граждан, обсуждено 42  вопроса организации и проведения межведомственных мероприятий по профилактике правонарушений несовершеннолетних и защите их пра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Рассмотрено 113 персональных дел из них 83 протокола об административных правонарушениях в отношении родителей или иных законных представителей несовершеннолетних, 18 - в отношении несовершеннолетних. К административной ответственности привлечено 74 родителей и 14 несовершеннолетних. Рассмотрено 13 дел на несовершеннолетних, не подлежащих уголовной ответственности в связи с недостижением возраста, с которого наступает уголовная ответственность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 2016 году субъектами профилактики организовано 686 выездов, посещено 830 семей. В</w:t>
            </w:r>
            <w:r>
              <w:rPr>
                <w:color w:val="000000"/>
                <w:sz w:val="18"/>
                <w:szCs w:val="18"/>
              </w:rPr>
              <w:t xml:space="preserve"> наркологический диспансер для прохождения лечения от алкогольной </w:t>
            </w:r>
            <w:r>
              <w:rPr>
                <w:sz w:val="18"/>
                <w:szCs w:val="18"/>
              </w:rPr>
              <w:t xml:space="preserve">зависимости </w:t>
            </w:r>
            <w:r>
              <w:rPr>
                <w:color w:val="000000"/>
                <w:sz w:val="18"/>
                <w:szCs w:val="18"/>
              </w:rPr>
              <w:t>выдано 16 направлений</w:t>
            </w:r>
            <w:r>
              <w:rPr>
                <w:color w:val="0000FF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законным представителям, для проведения профилактической беседы выдано 3 </w:t>
            </w:r>
            <w:r>
              <w:rPr>
                <w:sz w:val="18"/>
                <w:szCs w:val="18"/>
              </w:rPr>
              <w:t>направления подросткам</w:t>
            </w:r>
            <w:r>
              <w:rPr>
                <w:color w:val="0000FF"/>
                <w:sz w:val="18"/>
                <w:szCs w:val="18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 xml:space="preserve">За 2016 год поставлено на учет 7 подростков, 9 семей, находящиеся в социально опасном положении. Снято с учета 2 подростка и 3 семьи связи с улучшением. На 01 января 2017 года на профилактическом учете в КДН и ЗП состоит – 6 подростков, 8 семей, находящихся в СОП. 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2016 году организовано и проведено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 Дней подростка для несовершеннолетних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В 2016 году несовершеннолетними совершенно 7 преступлений.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">
    <w:name w:val="Знак Знак3"/>
    <w:basedOn w:val="Style14"/>
    <w:qFormat/>
    <w:rPr>
      <w:sz w:val="28"/>
      <w:szCs w:val="24"/>
      <w:lang w:val="ru-RU" w:bidi="ar-SA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9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szCs w:val="24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0:00Z</dcterms:created>
  <dc:creator>Gerasimov L.E.</dc:creator>
  <dc:description/>
  <cp:keywords/>
  <dc:language>en-US</dc:language>
  <cp:lastModifiedBy>Admin</cp:lastModifiedBy>
  <cp:lastPrinted>2016-03-24T08:35:00Z</cp:lastPrinted>
  <dcterms:modified xsi:type="dcterms:W3CDTF">2017-03-01T06:43:00Z</dcterms:modified>
  <cp:revision>86</cp:revision>
  <dc:subject/>
  <dc:title>Форма 1</dc:title>
</cp:coreProperties>
</file>